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26/17.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ind w:right="627" w:hanging="0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Cs/>
          <w:sz w:val="22"/>
          <w:szCs w:val="22"/>
          <w:lang w:val="es-ES_tradnl"/>
        </w:rPr>
        <w:t>06 de octubre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right="627" w:hanging="0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El que suscribe.........................................................................documento N°..................................en nombre y representación de la firma................................................................................................ con domicilio legal en la calle....................................................................... N°................................ localidad........................................ teléfono N°......................... fax N°................................ e-mail………………………..CUIT N°................................. 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044"/>
        <w:gridCol w:w="978"/>
        <w:gridCol w:w="4311"/>
        <w:gridCol w:w="3268"/>
        <w:gridCol w:w="340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Renglón N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Cant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Unidad de medid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 xml:space="preserve">Preci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reci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-3-1-03120-0020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mbas sumergibles; potencia 2 a 2,5 HP; tensión 3 x 380 V; frecuencia 50Hz; salida 2 pulg.; caudal 2700 L/H; altura 100 m.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 xml:space="preserve">Servicio: </w:t>
      </w:r>
      <w:r>
        <w:rPr>
          <w:rFonts w:cs="Arial" w:ascii="Arial" w:hAnsi="Arial"/>
          <w:bCs/>
          <w:sz w:val="22"/>
          <w:szCs w:val="22"/>
        </w:rPr>
        <w:t>Provisión de DOS (2) bombas de agua cloacales sumergibles 100 wq 1.5-4p 2 Hp Trif. tipo Czerweny o calidad similar. Nuevas y sin uso.-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044"/>
        <w:gridCol w:w="978"/>
        <w:gridCol w:w="4311"/>
        <w:gridCol w:w="3268"/>
        <w:gridCol w:w="340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Renglón N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Cant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Unidad de medid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 xml:space="preserve">Preci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reci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3-9-02047-0001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/Instalación de equipos; descripción instalación de equipos.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627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rvicio</w:t>
      </w:r>
      <w:r>
        <w:rPr>
          <w:rFonts w:cs="Arial" w:ascii="Arial" w:hAnsi="Arial"/>
          <w:bCs/>
          <w:sz w:val="22"/>
          <w:szCs w:val="22"/>
        </w:rPr>
        <w:t>: Instalación de las dos (2) bombas del sistema automático de elevación de residuos cloacales en el edificio de la calle Sarmiento 1624, solicitadas en el renglón N° 1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 xml:space="preserve">PLAZO DE ENTREGA: </w:t>
      </w:r>
      <w:r>
        <w:rPr>
          <w:rFonts w:cs="Arial" w:ascii="Arial" w:hAnsi="Arial"/>
          <w:b/>
          <w:bCs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DETALLE DE LOS BIENES Y SERVICIO (En este espacio o en planilla propia-, el oferente deberá detallar los bienes y el servicio objeto del presente llamad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3detindependiente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</w:t>
      </w:r>
      <w:r>
        <w:rPr/>
        <w:t>FIRMA Y ACLARACIÓN DEL OFERENTE</w:t>
      </w:r>
    </w:p>
    <w:sectPr>
      <w:type w:val="nextPage"/>
      <w:pgSz w:orient="landscape" w:w="15840" w:h="12240"/>
      <w:pgMar w:left="357" w:right="539" w:gutter="0" w:header="0" w:top="35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hanging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lang w:val="es-AR"/>
    </w:rPr>
  </w:style>
  <w:style w:type="paragraph" w:styleId="Sangra3detindependiente">
    <w:name w:val="Sangría 3 de t. independiente"/>
    <w:basedOn w:val="Normal"/>
    <w:qFormat/>
    <w:pPr>
      <w:ind w:left="7788" w:firstLine="708"/>
      <w:jc w:val="center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12:00Z</dcterms:created>
  <dc:creator>Puesto</dc:creator>
  <dc:description/>
  <cp:keywords/>
  <dc:language>en-US</dc:language>
  <cp:lastModifiedBy>Silvia Jenderedjian</cp:lastModifiedBy>
  <cp:lastPrinted>2017-05-30T11:00:00Z</cp:lastPrinted>
  <dcterms:modified xsi:type="dcterms:W3CDTF">2017-09-20T21:09:00Z</dcterms:modified>
  <cp:revision>5</cp:revision>
  <dc:subject/>
  <dc:title>ANEXO IV</dc:title>
</cp:coreProperties>
</file>