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153670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294005</wp:posOffset>
                </wp:positionV>
                <wp:extent cx="192976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4.45pt;mso-wrap-distance-left:9.05pt;mso-wrap-distance-right:9.05pt;mso-wrap-distance-top:0pt;mso-wrap-distance-bottom:0pt;margin-top:23.15pt;mso-position-vertical-relative:text;margin-left:2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Llave en mano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36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24 Equipos y 45 Mant., repar. y limpiez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to: PROVISIÓN E INSTALACIÓN DE DOS BOMBAS DE AGUA CLOACALES 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ERGIBLES EN EL EDIFICIO DE SARMIENTO 1624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06 de octu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6 de octu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8 de sept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2 de octu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>VISITA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C.A.B.A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9 de sept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 horas.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VI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1:13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09-20T21:15:00Z</dcterms:modified>
  <cp:revision>4</cp:revision>
  <dc:subject/>
  <dc:title/>
</cp:coreProperties>
</file>