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2"/>
          <w:u w:val="single"/>
        </w:rPr>
      </w:pPr>
      <w:r>
        <w:rPr>
          <w:rFonts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LANILLA DE COTIZACIÓN DE LA CONTRATACIÓN DIRECTA N° 14/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2"/>
          <w:u w:val="single"/>
        </w:rPr>
      </w:pPr>
      <w:r>
        <w:rPr>
          <w:rFonts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627" w:hanging="0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: </w:t>
      </w:r>
      <w:r>
        <w:rPr>
          <w:rFonts w:cs="Arial" w:ascii="Arial" w:hAnsi="Arial"/>
          <w:bCs/>
          <w:sz w:val="22"/>
          <w:szCs w:val="22"/>
          <w:lang w:val="es-ES_tradnl"/>
        </w:rPr>
        <w:t>11 de septiembre de 2017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right="627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>El que suscribe.........................................................................documento N°..................................en nombre y representación de la firma................................................................................................ con domicilio legal en la calle....................................................................... N°................................ localidad........................................ teléfono N°......................... fax N°................................ e-mail………………………..CUIT N°................................. 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2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/>
        <w:t>Renglón N° 1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4660"/>
        <w:gridCol w:w="3260"/>
        <w:gridCol w:w="297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NGLÓN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DA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UNITARIO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 IVA INCLUID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TOTAL DEL RENGLÓN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 IVA INCLUIDO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SERV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5-4-02065-0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o de responsabilidad; descripción seguro de responsabilidad.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nglón 1: Seguro de responsabilidad civil para el edificio de Sarmiento 162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/>
        <w:t>Renglón N° 2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4660"/>
        <w:gridCol w:w="3260"/>
        <w:gridCol w:w="297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NGLÓN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DA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UNITARIO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 IVA INCLUID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TOTAL DEL RENGLÓN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 IVA INCLUIDO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SERV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3-5-4-02074-0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eguro contra incendio; descripción seguro contra incendio.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nglón 2: Seguro de incendio para el edificio de Sarmiento 162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/>
        <w:t>Renglón N° 3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4660"/>
        <w:gridCol w:w="3260"/>
        <w:gridCol w:w="297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NGLÓN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DA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UNITARIO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 IVA INCLUID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TOTAL DEL RENGLÓN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N IVA INCLUIDO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SERV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3-5-4-02074-0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eguro contra incendio; descripción seguro contra incendio.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nglón 3: Seguro de incendio para el edificio de Av. Callao 655.-</w:t>
      </w:r>
    </w:p>
    <w:p>
      <w:pPr>
        <w:pStyle w:val="Normal"/>
        <w:rPr>
          <w:rFonts w:ascii="Arial" w:hAnsi="Arial" w:cs="Arial"/>
          <w:bCs/>
          <w:sz w:val="16"/>
          <w:szCs w:val="22"/>
          <w:lang w:val="es-ES_tradnl"/>
        </w:rPr>
      </w:pPr>
      <w:r>
        <w:rPr>
          <w:rFonts w:cs="Arial" w:ascii="Arial" w:hAnsi="Arial"/>
          <w:bCs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>MANTENIMIENTO DE OFERTA:.</w:t>
      </w: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>PAGO</w:t>
      </w:r>
      <w:r>
        <w:rPr>
          <w:rFonts w:cs="Arial" w:ascii="Arial" w:hAnsi="Arial"/>
          <w:b/>
          <w:bCs/>
          <w:sz w:val="20"/>
          <w:lang w:val="es-ES_tradnl"/>
        </w:rPr>
        <w:t>: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PLAZO DE ENTREGA:</w:t>
      </w:r>
      <w:r>
        <w:rPr>
          <w:rFonts w:cs="Arial" w:ascii="Arial" w:hAnsi="Arial"/>
          <w:b/>
          <w:bCs/>
          <w:sz w:val="20"/>
          <w:lang w:val="es-ES_tradnl"/>
        </w:rPr>
        <w:t xml:space="preserve"> </w:t>
      </w:r>
      <w:r>
        <w:rPr>
          <w:rFonts w:cs="Arial" w:ascii="Arial" w:hAnsi="Arial"/>
          <w:b/>
          <w:bCs/>
          <w:sz w:val="20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>MONTO TOTAL DE LA OFERTA EXPRESADO EN LETRAS Y NUMEROS</w:t>
      </w:r>
      <w:r>
        <w:rPr>
          <w:rFonts w:cs="Arial" w:ascii="Arial" w:hAnsi="Arial"/>
          <w:b/>
          <w:bCs/>
          <w:sz w:val="20"/>
          <w:lang w:val="es-ES_tradnl"/>
        </w:rPr>
        <w:t>: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DETALLE DE LOS BIENES Y/O SERVICIOS (En este espacio o en planilla propia, el oferente deberá detallar los seguros objeto del presente llamado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szCs w:val="22"/>
          <w:lang w:val="es-ES_tradnl"/>
        </w:rPr>
      </w:pPr>
      <w:r>
        <w:rPr>
          <w:rFonts w:cs="Arial" w:ascii="Arial" w:hAnsi="Arial"/>
          <w:b/>
          <w:bCs/>
          <w:sz w:val="20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3detindependiente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</w:t>
      </w:r>
      <w:r>
        <w:rPr/>
        <w:t>FIRMA Y ACLARACIÓN DEL OFERENTE</w:t>
      </w:r>
    </w:p>
    <w:sectPr>
      <w:type w:val="nextPage"/>
      <w:pgSz w:orient="landscape" w:w="15840" w:h="12240"/>
      <w:pgMar w:left="357" w:right="539" w:gutter="0" w:header="0" w:top="35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141" w:firstLine="708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" w:hanging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0"/>
      <w:lang w:val="es-AR"/>
    </w:rPr>
  </w:style>
  <w:style w:type="paragraph" w:styleId="Sangra3detindependiente">
    <w:name w:val="Sangría 3 de t. independiente"/>
    <w:basedOn w:val="Normal"/>
    <w:qFormat/>
    <w:pPr>
      <w:ind w:left="7788" w:firstLine="708"/>
      <w:jc w:val="center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36:00Z</dcterms:created>
  <dc:creator>Puesto</dc:creator>
  <dc:description/>
  <cp:keywords/>
  <dc:language>en-US</dc:language>
  <cp:lastModifiedBy>Silvia Jenderedjian</cp:lastModifiedBy>
  <cp:lastPrinted>2017-07-04T10:35:00Z</cp:lastPrinted>
  <dcterms:modified xsi:type="dcterms:W3CDTF">2017-08-23T17:20:00Z</dcterms:modified>
  <cp:revision>12</cp:revision>
  <dc:subject/>
  <dc:title>ANEXO IV</dc:title>
</cp:coreProperties>
</file>