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VII</w:t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PLANILLA DE COTIZACIÓN DE LA LICITACIÓN PRIVADA N° 03/17.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 xml:space="preserve">Fecha de Apertura: </w:t>
      </w:r>
      <w:r>
        <w:rPr>
          <w:rFonts w:cs="Arial" w:ascii="Arial" w:hAnsi="Arial"/>
          <w:bCs/>
          <w:sz w:val="22"/>
          <w:lang w:val="es-ES_tradnl"/>
        </w:rPr>
        <w:t>01 de agosto de 2017, a las 11:30 horas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El que suscribe .........................................................................documento N°..................................en nombre y representación de la firma..........................................................................................con domicilio legal en la calle.............................................................................N°..........................localidad...........................................................teléfono N°.........................fax N°................................e-mail…………………………..………….CUIT N°.................................con poder suficiente para actuar en su nombre, conforme las especificaciones y condiciones particulares y técnicas que rigen el presente llamado a Licitación, cotizo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_tradnl"/>
        </w:rPr>
        <w:t>Planilla de cotización edificio de la calle Sarmiento 1624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20"/>
          <w:u w:val="single"/>
          <w:lang w:val="es-ES_tradnl"/>
        </w:rPr>
      </w:pPr>
      <w:r>
        <w:rPr>
          <w:rFonts w:cs="Arial" w:ascii="Arial" w:hAnsi="Arial"/>
          <w:b/>
          <w:bCs/>
          <w:sz w:val="16"/>
          <w:szCs w:val="20"/>
          <w:u w:val="single"/>
          <w:lang w:val="es-ES_tradnl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110"/>
        <w:gridCol w:w="1314"/>
        <w:gridCol w:w="1920"/>
        <w:gridCol w:w="2268"/>
      </w:tblGrid>
      <w:tr>
        <w:trPr>
          <w:tblHeader w:val="true"/>
          <w:trHeight w:val="47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ITE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DESCRIPCIÓ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CANTIDA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PRECIO UNITARI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(CON IVA INCLUID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PRECIO TOTAL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(CON IVA INCLUIDO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Cámaras de interio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Cámaras de exterio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Swit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 xml:space="preserve">Patcher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PC de almacenamient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PC remota con monitor de 23” – Estación de Guard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UP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Otros elemento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SUBTOTAL PROVIS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Instalación y puesta en funcionamient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Capacitació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Garantía y mantenimiento (1 año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SUBTOTAL MANO DE 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TOTAL PROYEC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  <w:lang w:val="es-ES_tradnl"/>
        </w:rPr>
      </w:pPr>
      <w:r>
        <w:rPr>
          <w:rFonts w:cs="Arial" w:ascii="Arial" w:hAnsi="Arial"/>
          <w:b/>
          <w:bCs/>
          <w:sz w:val="16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_tradnl"/>
        </w:rPr>
        <w:t>Planilla de cotización del edificio de Av. Callao 65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_tradnl"/>
        </w:rPr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110"/>
        <w:gridCol w:w="1301"/>
        <w:gridCol w:w="1827"/>
        <w:gridCol w:w="2410"/>
      </w:tblGrid>
      <w:tr>
        <w:trPr>
          <w:tblHeader w:val="true"/>
          <w:trHeight w:val="47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ITE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DESCRIPCIÓ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CANTIDA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PRECIO UNITARI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(CON IVA INCLUID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PRECIO TOTAL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(CON IVA INCLUIDO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Cámaras de interio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Cámaras de exterio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Switc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 xml:space="preserve">Patchera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PC de almacenamient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PC remota con monitor de 23” – Estación de Guardi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UP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Otros elemento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8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SUBTOTAL PROVIS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Instalación y puesta en funcionamient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Capacitació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Garantía y mantenimiento (1 año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8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SUBTOTAL MANO DE 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</w:r>
          </w:p>
        </w:tc>
      </w:tr>
      <w:tr>
        <w:trPr/>
        <w:tc>
          <w:tcPr>
            <w:tcW w:w="8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  <w:t>TOTAL PROYEC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s-A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s-A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MANTENIMIENTO DE OFERTA: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PAGO: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PLAZO DE ENTREGA: ……………………………………………………………………………………..................................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MONTO TOTAL DE LA OFERTA EXPRESADO EN LETRAS Y NUMEROS: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ind w:left="7788" w:firstLine="708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788"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788"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angra3detindependiente"/>
        <w:ind w:left="0" w:right="0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</w:t>
      </w:r>
      <w:r>
        <w:rPr/>
        <w:t>FIRMA Y ACLARACIÓN DEL OFERENTE</w:t>
      </w:r>
    </w:p>
    <w:sectPr>
      <w:type w:val="nextPage"/>
      <w:pgSz w:w="12240" w:h="15840"/>
      <w:pgMar w:left="357" w:right="73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lang w:val="es-ES_tradnl"/>
    </w:rPr>
  </w:style>
  <w:style w:type="paragraph" w:styleId="Encabezado">
    <w:name w:val="Encabezad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left="0" w:right="141" w:firstLine="708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widowControl w:val="false"/>
      <w:autoSpaceDE w:val="false"/>
      <w:ind w:left="72" w:right="0" w:hanging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bCs/>
      <w:sz w:val="20"/>
      <w:lang w:val="es-AR"/>
    </w:rPr>
  </w:style>
  <w:style w:type="paragraph" w:styleId="Sangra3detindependiente">
    <w:name w:val="Sangría 3 de t. independiente"/>
    <w:basedOn w:val="Normal"/>
    <w:qFormat/>
    <w:pPr>
      <w:ind w:left="7788" w:right="0" w:firstLine="708"/>
      <w:jc w:val="center"/>
    </w:pPr>
    <w:rPr>
      <w:rFonts w:ascii="Arial" w:hAnsi="Arial" w:cs="Arial"/>
      <w:sz w:val="20"/>
    </w:rPr>
  </w:style>
  <w:style w:type="paragraph" w:styleId="Nota1ETAP2000">
    <w:name w:val="Nota 1 ETAP 2000"/>
    <w:basedOn w:val="Normal"/>
    <w:qFormat/>
    <w:pPr>
      <w:spacing w:before="120" w:after="0"/>
      <w:jc w:val="both"/>
    </w:pPr>
    <w:rPr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9:20:00Z</dcterms:created>
  <dc:creator>Puesto</dc:creator>
  <dc:description/>
  <cp:keywords/>
  <dc:language>en-US</dc:language>
  <cp:lastModifiedBy>Silvia Jenderedjian</cp:lastModifiedBy>
  <cp:lastPrinted>2012-09-25T09:35:00Z</cp:lastPrinted>
  <dcterms:modified xsi:type="dcterms:W3CDTF">2017-07-03T20:28:00Z</dcterms:modified>
  <cp:revision>13</cp:revision>
  <dc:subject/>
  <dc:title>ANEXO IV</dc:title>
</cp:coreProperties>
</file>