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2405</wp:posOffset>
                </wp:positionH>
                <wp:positionV relativeFrom="paragraph">
                  <wp:posOffset>257175</wp:posOffset>
                </wp:positionV>
                <wp:extent cx="239712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2017 –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ÑO DE LAS ENERGÍAS RENOVAB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14.45pt;mso-wrap-distance-left:9.05pt;mso-wrap-distance-right:9.05pt;mso-wrap-distance-top:0pt;mso-wrap-distance-bottom:0pt;margin-top:20.25pt;mso-position-vertical-relative:text;margin-left:21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“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2017 –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ÑO DE LAS ENERGÍAS RENOVABLES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526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409"/>
      </w:tblGrid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Licitación Priv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de Etapa Única Nacional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Llave en mano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36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13 Informática; 24 Equipos; 42 Vigilancia y Seguridad; y 58 Serv. Prof. y Comercial.-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to: Provisión, instalación y puesta en servicio de sistemas de videovigilancia para los </w:t>
            </w:r>
          </w:p>
          <w:p>
            <w:pPr>
              <w:pStyle w:val="Header"/>
              <w:ind w:right="-25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s de Sarmiento 1624 y de Av. Callao 655.-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01 de agosto de 2017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1 de agosto de 2017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0 de julio de 2017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6 de julio de 2017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</w:rPr>
              <w:t xml:space="preserve">VISITA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/ VISTA DE MUESTRA PATRÓN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C.A.B.A.-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4 de julio de 2017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 horas.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/>
      </w:pPr>
      <w:r>
        <w:rPr>
          <w:sz w:val="40"/>
          <w:u w:val="single"/>
          <w:lang w:val="es-CO"/>
        </w:rPr>
        <w:t>A N E X O  VI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;Arial" w:hAnsi="Letter Gothic (W1);Arial" w:cs="Letter Gothic (W1);Arial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0:29:00Z</dcterms:created>
  <dc:creator>Win 98</dc:creator>
  <dc:description/>
  <dc:language>en-US</dc:language>
  <cp:lastModifiedBy>Silvia Jenderedjian</cp:lastModifiedBy>
  <cp:lastPrinted>2013-11-13T11:34:00Z</cp:lastPrinted>
  <dcterms:modified xsi:type="dcterms:W3CDTF">2017-07-03T20:33:00Z</dcterms:modified>
  <cp:revision>6</cp:revision>
  <dc:subject/>
  <dc:title/>
</cp:coreProperties>
</file>